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47474373"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755167436"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